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(L2)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ubject specific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25734699"/>
            <w:bookmarkStart w:id="1" w:name="__Fieldmark__0_12573469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25734699"/>
            <w:bookmarkStart w:id="3" w:name="__Fieldmark__1_12573469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25734699"/>
            <w:bookmarkStart w:id="5" w:name="__Fieldmark__2_12573469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25734699"/>
            <w:bookmarkStart w:id="7" w:name="__Fieldmark__3_12573469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25734699"/>
            <w:bookmarkStart w:id="9" w:name="__Fieldmark__4_12573469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25734699"/>
            <w:bookmarkStart w:id="11" w:name="__Fieldmark__5_12573469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25734699"/>
            <w:bookmarkStart w:id="13" w:name="__Fieldmark__6_12573469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25734699"/>
            <w:bookmarkStart w:id="15" w:name="__Fieldmark__7_12573469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25734699"/>
            <w:bookmarkStart w:id="17" w:name="__Fieldmark__8_12573469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25734699"/>
            <w:bookmarkStart w:id="19" w:name="__Fieldmark__9_12573469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25734699"/>
            <w:bookmarkStart w:id="21" w:name="__Fieldmark__10_12573469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25734699"/>
            <w:bookmarkStart w:id="23" w:name="__Fieldmark__11_12573469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25734699"/>
            <w:bookmarkStart w:id="25" w:name="__Fieldmark__12_12573469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25734699"/>
            <w:bookmarkStart w:id="27" w:name="__Fieldmark__13_12573469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25734699"/>
            <w:bookmarkStart w:id="29" w:name="__Fieldmark__14_12573469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25734699"/>
            <w:bookmarkStart w:id="31" w:name="__Fieldmark__15_12573469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25734699"/>
            <w:bookmarkStart w:id="34" w:name="__Fieldmark__16_12573469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25734699"/>
            <w:bookmarkStart w:id="36" w:name="__Fieldmark__17_12573469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25734699"/>
            <w:bookmarkStart w:id="38" w:name="__Fieldmark__18_12573469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25734699"/>
            <w:bookmarkStart w:id="40" w:name="__Fieldmark__19_12573469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25734699"/>
            <w:bookmarkStart w:id="42" w:name="__Fieldmark__20_12573469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25734699"/>
            <w:bookmarkStart w:id="44" w:name="__Fieldmark__21_12573469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25734699"/>
            <w:bookmarkStart w:id="46" w:name="__Fieldmark__22_12573469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25734699"/>
            <w:bookmarkStart w:id="48" w:name="__Fieldmark__23_12573469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25734699"/>
            <w:bookmarkStart w:id="50" w:name="__Fieldmark__24_12573469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25734699"/>
            <w:bookmarkStart w:id="52" w:name="__Fieldmark__25_12573469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25734699"/>
            <w:bookmarkStart w:id="54" w:name="__Fieldmark__27_12573469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25734699"/>
            <w:bookmarkStart w:id="56" w:name="__Fieldmark__28_12573469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25734699"/>
            <w:bookmarkStart w:id="58" w:name="__Fieldmark__29_12573469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25734699"/>
            <w:bookmarkStart w:id="60" w:name="__Fieldmark__30_12573469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25734699"/>
            <w:bookmarkStart w:id="62" w:name="__Fieldmark__31_12573469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ecognizes and explains the meaning of images in our environment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 Notebooks, pencil case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25734699"/>
            <w:bookmarkStart w:id="64" w:name="__Fieldmark__33_12573469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25734699"/>
            <w:bookmarkStart w:id="66" w:name="__Fieldmark__34_12573469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25734699"/>
            <w:bookmarkStart w:id="68" w:name="__Fieldmark__35_12573469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25734699"/>
            <w:bookmarkStart w:id="70" w:name="__Fieldmark__36_12573469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25734699"/>
            <w:bookmarkStart w:id="72" w:name="__Fieldmark__37_12573469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25734699"/>
            <w:bookmarkStart w:id="74" w:name="__Fieldmark__38_12573469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25734699"/>
            <w:bookmarkStart w:id="76" w:name="__Fieldmark__39_12573469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25734699"/>
            <w:bookmarkStart w:id="78" w:name="__Fieldmark__40_12573469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25734699"/>
            <w:bookmarkStart w:id="80" w:name="__Fieldmark__41_12573469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25734699"/>
            <w:bookmarkStart w:id="82" w:name="__Fieldmark__42_12573469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25734699"/>
            <w:bookmarkStart w:id="84" w:name="__Fieldmark__43_12573469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25734699"/>
            <w:bookmarkStart w:id="86" w:name="__Fieldmark__44_12573469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 Nov. 12-16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</w:p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64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class will go around the school looking for visual texts in small groups. After the walk children will discuss and record what they saw in a piece of cardboard. ( bubble map-one per group.)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5:00Z</dcterms:created>
  <dc:creator>Ana Maria</dc:creator>
  <dc:description/>
  <dc:language>en-US</dc:language>
  <cp:lastModifiedBy>Claudia Madriñan</cp:lastModifiedBy>
  <cp:lastPrinted>2009-01-26T08:55:00Z</cp:lastPrinted>
  <dcterms:modified xsi:type="dcterms:W3CDTF">2012-11-08T12:15:00Z</dcterms:modified>
  <cp:revision>2</cp:revision>
  <dc:subject/>
  <dc:title/>
</cp:coreProperties>
</file>